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Intolerance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RDIICPReadBLOB (reqestID,callName,patient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>
          <w:color w:val="000000"/>
        </w:rPr>
        <w:t>call VISTA.HDSREPRPC_RDIICPReadBLOB ('reqid',</w:t>
      </w:r>
      <w:r>
        <w:rPr/>
        <w:t xml:space="preserve">'callname',761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TURN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(i.e.  2012-09-06 11:51:20, reqid, callname, 761, 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Invalid patientID – received when no patientID parameter is sent or the patientID does not exis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No data found – 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&lt;Info&gt;reqid^500^callname^^2012-09-06 11:51:20, reqid, callname, 761, 0^0^^&lt;/Info&gt;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&lt;Info&gt;reqid^500^callname^^2012-09-06 11:52:59, reqid, callname, 761, 1^1^^&lt;/Info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endix A - Stream Data Defini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7"/>
      </w:tblGrid>
      <w:tr>
        <w:trPr>
          <w:trHeight w:val="300" w:hRule="atLeast"/>
        </w:trPr>
        <w:tc>
          <w:tcPr>
            <w:tcW w:w="1497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information captured by a GETS^DIQ FileMan call as follows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  <w:gridCol w:w="222"/>
        <w:gridCol w:w="17"/>
      </w:tblGrid>
      <w:tr>
        <w:trPr>
          <w:trHeight w:val="300" w:hRule="atLeast"/>
        </w:trPr>
        <w:tc>
          <w:tcPr>
            <w:tcW w:w="14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GETS^DIQ(120.8,rec_",",".02;1;2*;3*;3.1;4;5;6;17;20;21;23;24","IE","^||HDSREPRPCRDIICPReadGETS"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 xml:space="preserve">which creates data in process global - "^||HDSREPRPCRDIICPReadGETS" </w:t>
            </w:r>
          </w:p>
        </w:tc>
      </w:tr>
      <w:tr>
        <w:trPr>
          <w:trHeight w:val="288" w:hRule="atLeast"/>
        </w:trPr>
        <w:tc>
          <w:tcPr>
            <w:tcW w:w="147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This gets data from 120.8 and multiples 120.802 &amp; 120.8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patient allergies from file 120.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ROWID 'r' for each allerg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om Input - PatientID --&gt;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faultI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efaultInstitu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put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T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4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ION_DATETI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MESPAC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ACTA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.02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EACTA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8_1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1,"I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_TYP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T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AllergyTypeText(AllergyTyp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TYPE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Vuid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Display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Display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CodingSystem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CodingSystem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ateCode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ate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Disp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Disp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CodSys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CodSy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Vuid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7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Text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TEX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1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Vuid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2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Text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2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Verifi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2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riginato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o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En2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ErrorEnter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Enter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fficia28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OfficialVa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fficialVaNa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mainN2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KSPDomain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omainNameX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5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_"_120.8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||'_120.8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USVHA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AllergyType_AllergyTypeText]"":"L",1:"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ALLERGY_TYPE IS NOT NULL </w:t>
              <w:br/>
              <w:t xml:space="preserve">OR .ALLERGYTYPETEXT IS NOT NULL) THEN 'L'  </w:t>
              <w:br/>
              <w:t>ELSE NULL  END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0"/>
        <w:gridCol w:w="414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8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ObservedHistoricalVuid_ObservedHistorical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ObservedHistoricalVuid IS NOT NULL </w:t>
              <w:br/>
              <w:t xml:space="preserve">OR .OBSERVEDHISTORICAL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1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MechanismText_Mechanism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CASE  WHEN (.MechanismVuid IS NOT NULL</w:t>
              <w:br/>
              <w:t xml:space="preserve"> OR .MECHANISM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2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^||HDSREPRPCRDIICPReadGETS(120.8,RowIds,16,"E"):"YES",1:"NO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VERIFIED = 1) THEN 'YES'  </w:t>
              <w:br/>
              <w:t>ELSE 'NO'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3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20,"E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VERIFICATION_DATETIME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7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DATETIME_ENTERED_IN_ERROR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9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efaultInstitution_OfficialVaName]"":"L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DefaultInstitution IS NOT NULL </w:t>
              <w:br/>
              <w:t xml:space="preserve">OR .OfficialVaName IS NOT NULL) THEN 'L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20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DNS'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rom VISTA_HDSI.PATIENT_ALLERGIES_120_8_EXT intoleranc0_ where intoleranc0_.PATIENT in (?)</w:t>
      </w:r>
    </w:p>
    <w:p>
      <w:pPr>
        <w:pStyle w:val="Normal"/>
        <w:ind w:first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Cs w:val="20"/>
        </w:rPr>
      </w:pPr>
      <w:r>
        <w:rPr>
          <w:rFonts w:cs="Arial" w:ascii="Arial" w:hAnsi="Arial"/>
          <w:b/>
          <w:sz w:val="32"/>
          <w:szCs w:val="20"/>
        </w:rPr>
        <w:t>Tag &lt;DrugClass&gt; - Contains Information about drug classification from file 50.605.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87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The ROWID here is a combination of the drug class multiple node id and the top level Row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5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2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Vuid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3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lassification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lassifica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4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ode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4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99VA50.605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48_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$s(DrugClassClassification_DrugClassCode]"":DefaultInstitution_"50.605",1:"")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drugclass_0_.DrugClassCode IS NOT NULL </w:t>
              <w:br/>
              <w:t xml:space="preserve">OR drugclass_0_.DrugClassClassification IS NOT NULL) </w:t>
              <w:br/>
              <w:t xml:space="preserve">THEN drugclass_0_.DefaultInstitution||'_50.605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bernate From/Where Clau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rom VISTA_HDSI.PAT_X_DRUG_CLASSES_120_803_EXT drugclass_0_ cross join VISTA_HDSI.PATIENT_ALLERGIES_120_8_EXT intoleranc1_ where intoleranc1_.ROWID=drugclass_0_.PATIENT_ALLERGIES and (intoleranc1_.PATIENT in (?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DrugIngredient&gt; </w:t>
      </w:r>
      <w:r>
        <w:rPr>
          <w:rFonts w:cs="Arial" w:ascii="Arial" w:hAnsi="Arial"/>
          <w:sz w:val="32"/>
          <w:szCs w:val="32"/>
        </w:rPr>
        <w:t>- Contains Information about drug ingredients from file 50.416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0"/>
        <w:gridCol w:w="7650"/>
        <w:gridCol w:w="423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he ROWID here is a combination of the drug ingredient multiple node id and the top level RowI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4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-----------------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^||HDSREPRPCRDIICPReadGETS(120.802,Id,.01,"I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rugIngredient - used below: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2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Vuid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3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Name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Name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50_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rugIngredientVuid_DrugIngredientName]"":"99VA50.416",1:"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WHEN (drugingred0_.DrugIngredientVuid IS NOT NULL </w:t>
              <w:br/>
              <w:t xml:space="preserve">OR drugingred0_.DrugIngredientName IS NOT NULL) THEN '99VA50.416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VISTA_HDSI.PATIX_DRUG_INGRDNT_120_802_EXT drugingred0_ cross join VISTA_HDSI.PATIENT_ALLERGIES_120_8_EXT intoleranc1_ where intoleranc1_.ROWID=drugingred0_.PATIENT_ALLERGIES and (intoleranc1_.PATIENT in (?)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tes on omitted fields from original Hibernate Que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90"/>
      </w:tblGrid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Reason for omission from result set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EVERITYX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TATUS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 .SEVERITYX = '1' ) THEN 'MILD'  </w:t>
              <w:br/>
              <w:t xml:space="preserve">WHEN ( .SEVERITYX = '2' ) THEN 'MODERATE'  </w:t>
              <w:br/>
              <w:t xml:space="preserve">WHEN ( .SEVERITYX = '3' ) THEN 'SEVERE'  </w:t>
              <w:br/>
              <w:t xml:space="preserve">ELSE NULL  END ) 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SEVERITYX IS NOT NULL) THEN '99VA50.605'  </w:t>
              <w:br/>
              <w:t>ELSE NULL  EN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VerifierNE is a group of fields – Omitted because of the embedded delimeters - all information is available in the result set for reconstruction if needed. 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ORIGINATION_DATETIME,'^',.NAMESPACEI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mitted because of the embedded delimeter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 is a group of fields – Omitted because of the embedded delimeters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ErrorIdentifierNE is a group of fields – Omitted because of the embedded delimeters - all information is available in the result set for reconstruction if need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8:24:00Z</dcterms:created>
  <dc:creator/>
  <dc:description/>
  <cp:keywords/>
  <dc:language>en-US</dc:language>
  <cp:lastModifiedBy/>
  <dcterms:modified xsi:type="dcterms:W3CDTF">2017-09-20T18:25:00Z</dcterms:modified>
  <cp:revision>1</cp:revision>
  <dc:subject/>
  <dc:title/>
</cp:coreProperties>
</file>